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723"/>
        <w:gridCol w:w="840"/>
        <w:gridCol w:w="5"/>
        <w:gridCol w:w="101"/>
        <w:gridCol w:w="932"/>
        <w:gridCol w:w="1080"/>
        <w:gridCol w:w="1080"/>
        <w:gridCol w:w="1080"/>
        <w:gridCol w:w="900"/>
        <w:gridCol w:w="900"/>
        <w:gridCol w:w="1937"/>
      </w:tblGrid>
      <w:tr>
        <w:trPr>
          <w:trHeight w:val="623" w:hRule="exact"/>
        </w:trPr>
        <w:tc>
          <w:tcPr>
            <w:tcW w:w="446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5</w:t>
            </w:r>
          </w:p>
        </w:tc>
        <w:tc>
          <w:tcPr>
            <w:tcW w:w="9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  <w:lang w:eastAsia="zh-CN"/>
              </w:rPr>
              <w:t>支出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绩效自评表</w:t>
            </w:r>
          </w:p>
        </w:tc>
      </w:tr>
      <w:tr>
        <w:trPr>
          <w:trHeight w:val="322" w:hRule="atLeas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水电费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初预算数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当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上年结转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支持区内各种会议的召开，弥补单位经费不足，弥补水电费开支。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支持区内各种会议的召开，弥补单位经费不足，弥补水电费开支。</w:t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76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水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电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障使用会场的水电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供给率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若为定性指标，则根据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档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原则分别按照指标分值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00%-8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80-6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6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60%-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来记分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b w:val="false"/>
                <w:bCs w:val="false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年内完成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完成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不超出预算总成本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0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弥补水电费不足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减轻学院公用支出压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则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34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78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持续影响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障水电充足，更好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为全区服务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解决全区部分考试及会议场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55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对象满意度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使用会场人员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6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5-08-26T03:3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F260B3A974DCE84B9C4EDE0ADB5CC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